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45pt;margin-top:-18pt;width:530.95pt;height:53.95pt;mso-wrap-style:none;v-text-anchor:middle" type="_x0000_t136">
            <v:path textpathok="t"/>
            <v:textpath on="t" fitshape="t" string="&quot;A good diet and regular exercise are two keys to a long and healthy life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3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  <w:t xml:space="preserve">THAT’S RIGHT, YOU HAVE TO EAT HEALTHY FOOD FOR A BETTER LIFE,  </w:t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  <w:t>YOU WILL LIVE  WELL AND LONGER.</w:t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  <w:t xml:space="preserve">BUT IF YOU EAT BAD FOOD OR FAST FOOD, YOUR CHOLESTEROL WILL </w:t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  <w:t xml:space="preserve">INCREASE AND YOU WILL GAIN MORE WEIGHT AND INCREASE THE RISK </w:t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  <w:t>OF</w:t>
      </w:r>
      <w:r>
        <w:rPr>
          <w:rFonts w:cs="Courier New" w:ascii="Courier New" w:hAnsi="Courier New"/>
        </w:rPr>
        <w:t xml:space="preserve"> </w:t>
      </w:r>
      <w:r>
        <w:rPr>
          <w:b/>
        </w:rPr>
        <w:t xml:space="preserve">DIABETES AND A RISK TO HAVE  A CARDIAC ARREST, WILL  HAVE A </w:t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  <w:t>BAD LIFE, AND YOU WILL DIE.</w:t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  <w:t xml:space="preserve">YOU CAN EAT HEALTHY FOOD LIKE VEGETABLES, FRUITS, BREAD, MEAT, </w:t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/>
      </w:pPr>
      <w:r>
        <w:rPr>
          <w:b/>
        </w:rPr>
        <w:t>SALADS, GRILLED FOODS, ETC.</w:t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  <w:t xml:space="preserve">YOU DON’T HAVE TO EAT BAD FOOD LIKE FAST FOOD, HAMBURGUERS, </w:t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/>
      </w:pPr>
      <w:r>
        <w:rPr>
          <w:b/>
        </w:rPr>
        <w:t xml:space="preserve">FRENCH FRIED, POTATO TO THREAD, DONUTS, CANDIES, CHOCOLATE, </w:t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  <w:t xml:space="preserve">MAYONNAISE, ETC. </w:t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/>
      </w:pPr>
      <w:r>
        <w:rPr>
          <w:b/>
        </w:rPr>
        <w:t xml:space="preserve">YOU HAVE TO DO REGULAR ACTIVITY (THREE HOURS A DAY) LIKE </w:t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  <w:t xml:space="preserve">SWIMMING, CYCLING, WALKING AND MANY OTHERS ACTIVITIES TO </w:t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  <w:t>HELP YOUR HEART.</w:t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right="-136" w:hanging="0"/>
        <w:rPr>
          <w:b/>
          <w:b/>
          <w:u w:val="single"/>
        </w:rPr>
      </w:pPr>
      <w:r>
        <w:rPr>
          <w:b/>
          <w:u w:val="single"/>
        </w:rPr>
        <w:t>CONCLUSION:</w:t>
      </w:r>
    </w:p>
    <w:p>
      <w:pPr>
        <w:pStyle w:val="Normal"/>
        <w:ind w:left="-360" w:right="-13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  <w:t>YOU HAVE TO EAT GOOD FOOD TO BE HEALTHY.</w:t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36" w:hanging="0"/>
        <w:jc w:val="right"/>
        <w:rPr>
          <w:b/>
          <w:b/>
        </w:rPr>
      </w:pPr>
      <w:r>
        <w:rPr>
          <w:b/>
        </w:rPr>
        <w:t>JOAQUIN ALMEIDA GALLEGOS</w:t>
      </w:r>
    </w:p>
    <w:p>
      <w:pPr>
        <w:pStyle w:val="Normal"/>
        <w:ind w:left="-360" w:right="-13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6TH GRADE  -  DA VINCI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2:11:00Z</dcterms:created>
  <dc:creator>WinuE</dc:creator>
  <dc:description/>
  <cp:keywords/>
  <dc:language>en-US</dc:language>
  <cp:lastModifiedBy>WinuE</cp:lastModifiedBy>
  <dcterms:modified xsi:type="dcterms:W3CDTF">2009-04-30T02:03:00Z</dcterms:modified>
  <cp:revision>4</cp:revision>
  <dc:subject/>
  <dc:title/>
</cp:coreProperties>
</file>